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eastAsia="MS Mincho;ＭＳ 明朝" w:cs="Calibri"/>
          <w:b/>
          <w:b/>
          <w:i/>
          <w:i/>
          <w:sz w:val="22"/>
          <w:szCs w:val="22"/>
          <w:u w:val="single"/>
          <w:lang w:val="ro-RO" w:eastAsia="ja-JP"/>
        </w:rPr>
      </w:pPr>
      <w:r>
        <w:rPr>
          <w:rFonts w:eastAsia="MS Mincho;ＭＳ 明朝" w:cs="Calibri" w:ascii="Calibri" w:hAnsi="Calibri"/>
          <w:b/>
          <w:i/>
          <w:sz w:val="22"/>
          <w:szCs w:val="22"/>
          <w:u w:val="single"/>
          <w:lang w:val="ro-RO" w:eastAsia="ja-JP"/>
        </w:rPr>
        <w:t>Anexa  9</w:t>
      </w:r>
    </w:p>
    <w:p>
      <w:pPr>
        <w:pStyle w:val="Normal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b/>
          <w:i/>
          <w:sz w:val="22"/>
          <w:szCs w:val="22"/>
          <w:lang w:val="ro-RO" w:eastAsia="ro-RO"/>
        </w:rPr>
        <w:t>Sursa:</w:t>
      </w:r>
      <w:r>
        <w:rPr>
          <w:rFonts w:cs="Calibri" w:ascii="Calibri" w:hAnsi="Calibri"/>
          <w:sz w:val="22"/>
          <w:szCs w:val="22"/>
          <w:lang w:val="ro-RO" w:eastAsia="ro-RO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i/>
            <w:color w:val="0000FF"/>
            <w:sz w:val="22"/>
            <w:szCs w:val="22"/>
            <w:u w:val="single"/>
            <w:lang w:val="ro-RO" w:eastAsia="ro-RO"/>
          </w:rPr>
          <w:t>http://www.afir.info/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</w:r>
    </w:p>
    <w:p>
      <w:pPr>
        <w:pStyle w:val="Normal"/>
        <w:rPr>
          <w:rFonts w:ascii="Calibri" w:hAnsi="Calibri" w:cs="Calibri"/>
          <w:sz w:val="22"/>
          <w:szCs w:val="22"/>
          <w:lang w:val="ro-RO" w:eastAsia="ro-RO"/>
          <w:del w:id="1" w:author="Gal" w:date="2017-06-15T22:25:00Z"/>
        </w:rPr>
      </w:pPr>
      <w:del w:id="0" w:author="Gal" w:date="2017-06-15T22:25:00Z">
        <w:r>
          <w:rPr>
            <w:rFonts w:cs="Calibri" w:ascii="Calibri" w:hAnsi="Calibri"/>
            <w:sz w:val="22"/>
            <w:szCs w:val="22"/>
            <w:lang w:val="ro-RO" w:eastAsia="ro-RO"/>
          </w:rPr>
        </w:r>
      </w:del>
    </w:p>
    <w:p>
      <w:pPr>
        <w:pStyle w:val="Normal"/>
        <w:jc w:val="center"/>
        <w:rPr>
          <w:rFonts w:ascii="Calibri" w:hAnsi="Calibri" w:eastAsia="MS Mincho;ＭＳ 明朝" w:cs="Calibri"/>
          <w:b/>
          <w:b/>
          <w:sz w:val="22"/>
          <w:szCs w:val="22"/>
          <w:lang w:val="ro-RO" w:eastAsia="ja-JP"/>
        </w:rPr>
      </w:pPr>
      <w:r>
        <w:rPr>
          <w:rFonts w:cs="Calibri" w:ascii="Calibri" w:hAnsi="Calibri"/>
          <w:b/>
          <w:sz w:val="22"/>
          <w:szCs w:val="22"/>
          <w:lang w:val="ro-RO"/>
        </w:rPr>
        <w:t xml:space="preserve">LISTA ASOCIAŢIILOR ACREDITATE </w:t>
      </w:r>
      <w:r>
        <w:rPr>
          <w:rFonts w:eastAsia="MS Mincho;ＭＳ 明朝" w:cs="Calibri" w:ascii="Calibri" w:hAnsi="Calibri"/>
          <w:b/>
          <w:sz w:val="22"/>
          <w:szCs w:val="22"/>
          <w:lang w:val="ro-RO" w:eastAsia="ja-JP"/>
        </w:rPr>
        <w:t xml:space="preserve">DE </w:t>
      </w:r>
    </w:p>
    <w:p>
      <w:pPr>
        <w:pStyle w:val="Normal"/>
        <w:jc w:val="center"/>
        <w:rPr>
          <w:rFonts w:ascii="Calibri" w:hAnsi="Calibri" w:eastAsia="MS Mincho;ＭＳ 明朝" w:cs="Calibri"/>
          <w:sz w:val="22"/>
          <w:szCs w:val="22"/>
          <w:lang w:val="ro-RO" w:eastAsia="ja-JP"/>
        </w:rPr>
      </w:pPr>
      <w:r>
        <w:rPr>
          <w:rFonts w:eastAsia="MS Mincho;ＭＳ 明朝" w:cs="Calibri" w:ascii="Calibri" w:hAnsi="Calibri"/>
          <w:b/>
          <w:sz w:val="22"/>
          <w:szCs w:val="22"/>
          <w:lang w:val="ro-RO" w:eastAsia="ja-JP"/>
        </w:rPr>
        <w:t>AGENȚIA NATIONALA PENTRU ZOOTEHNIE ”Prof. dr. G.K.Constantinescu”</w:t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sz w:val="22"/>
          <w:szCs w:val="22"/>
          <w:lang w:val="ro-RO" w:eastAsia="ja-JP"/>
        </w:rPr>
      </w:pPr>
      <w:r>
        <w:rPr>
          <w:rFonts w:eastAsia="MS Mincho;ＭＳ 明朝" w:cs="Calibri" w:ascii="Calibri" w:hAnsi="Calibri"/>
          <w:sz w:val="22"/>
          <w:szCs w:val="22"/>
          <w:lang w:val="ro-RO" w:eastAsia="ja-JP"/>
        </w:rPr>
      </w:r>
    </w:p>
    <w:p>
      <w:pPr>
        <w:pStyle w:val="Listparagraf"/>
        <w:ind w:left="0" w:hanging="0"/>
        <w:rPr/>
      </w:pPr>
      <w:r>
        <w:rPr>
          <w:rFonts w:cs="Calibri" w:ascii="Calibri" w:hAnsi="Calibri"/>
          <w:b/>
          <w:i/>
          <w:sz w:val="22"/>
          <w:szCs w:val="22"/>
          <w:lang w:val="ro-RO"/>
        </w:rPr>
        <w:t xml:space="preserve">Specia Taurine: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86"/>
        <w:gridCol w:w="2344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el.,Fax, E-mail)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sociația Crescătorilor de Vaci de Lapte Holboca-Iaș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Dancu, com.Holboca, Șos. Iași-Ungheni, nr 9, Județul Iași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sz w:val="22"/>
                <w:szCs w:val="22"/>
              </w:rPr>
              <w:t>07456251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cdbdancu@yahoo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Ă DE STEP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ţia Crescătorilor De Vaci “HOLSTEIN RO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Pantelimon, Str. Sfantu Gheorghe, Nr.20, Jud. Ilfov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 postal 77145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22326953;</w:t>
            </w:r>
            <w:r>
              <w:rPr>
                <w:rFonts w:cs="Calibri" w:ascii="Calibri" w:hAnsi="Calibri"/>
                <w:sz w:val="22"/>
                <w:szCs w:val="22"/>
              </w:rPr>
              <w:t>072366439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372/870 553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onut.lupu@holsteinro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sociaţia Generală a Crescătorilor de Taurine din România (A.G.C.T.R.)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Baloteşti,  Calea Bucureşt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 1, Jud. Ilf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sz w:val="22"/>
                <w:szCs w:val="22"/>
              </w:rPr>
              <w:t>072339217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sz w:val="22"/>
                <w:szCs w:val="22"/>
              </w:rPr>
              <w:t>agctr1@gmail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ţia Crescătorilor De Vaci Bălţată Românească Tip Simmental - BRAŞOV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Braşov, Str. Fagurulu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 38, Jud. Braş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sz w:val="22"/>
                <w:szCs w:val="22"/>
              </w:rPr>
              <w:t>0268/36789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sz w:val="22"/>
                <w:szCs w:val="22"/>
              </w:rPr>
              <w:t>office@baltataromaneasca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-SIM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ția Aberdeen Angus România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Sibiu, str. Octavian Goga, nr 1, jud Sibiu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sz w:val="22"/>
                <w:szCs w:val="22"/>
              </w:rPr>
              <w:t>0731358314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sz w:val="22"/>
                <w:szCs w:val="22"/>
              </w:rPr>
              <w:t>office@aberdeenangus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ERDEEN ANGUS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ția Crescătorilor de Taurine Brună-Schwyz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Sighetu Marmației, Sat. Bogdan Vodă, Nr 240, Jud Maramure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2326083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62314522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ct_bruna@rdslink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N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genţia Na</w:t>
            </w:r>
            <w:r>
              <w:rPr>
                <w:rFonts w:cs="Cambria Math" w:ascii="Calibri" w:hAnsi="Calibri"/>
                <w:sz w:val="22"/>
                <w:szCs w:val="22"/>
              </w:rPr>
              <w:t>ț</w:t>
            </w:r>
            <w:r>
              <w:rPr>
                <w:rFonts w:cs="Calibri" w:ascii="Calibri" w:hAnsi="Calibri"/>
                <w:sz w:val="22"/>
                <w:szCs w:val="22"/>
              </w:rPr>
              <w:t>ională Pentru Zootehnie “Prof. G.K.Constantinescu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eastAsia="Wingdings" w:cs="Wingdings" w:ascii="Wingdings" w:hAnsi="Wingdings"/>
                  <w:sz w:val="22"/>
                  <w:szCs w:val="22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004 021312101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relatii.publice@anarz.e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NZGA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ă de Stepă (direcţie exploatare carn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harolaise, Limousin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Listparagraf"/>
        <w:ind w:left="0" w:hanging="0"/>
        <w:rPr/>
      </w:pPr>
      <w:r>
        <w:rPr/>
        <w:t xml:space="preserve">Specia Bubaline: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sociația Crescătorilor de Bubaline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Șercaia, str. Câmpului nr 2, Județul Bra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sz w:val="22"/>
                <w:szCs w:val="22"/>
              </w:rPr>
              <w:t>07267379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drianbota68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VOLUL ROMÂNESC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  <w:lang w:val="ro-RO"/>
        </w:rPr>
        <w:t xml:space="preserve">Specia Ovine:                                                                                                               </w:t>
      </w:r>
      <w:r>
        <w:rPr/>
        <w:t xml:space="preserve">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ţia Crescătorilor de Ovine Dobroge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tr. I.C. Bratianu, Nr. 248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Jud. Constan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0241617795;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2006308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 024161779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  <w:lang w:val="pt-BR"/>
                </w:rPr>
                <w:t>office@acodobrogea.ro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 icdoc@canals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MERINOS DE PALAS, MERINOS AUSTRALIAN,  MERINOS DE STAVROPOL, MERINOS DE CLUJ, SUFFOLK, TEXEL CULLARD ŞI HIBRIZII ACESTORA, MERINOS DE SUSENI, POLWARTH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INOS TRANSILVANEAN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CAUNE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SA DE LAPTE - PALAS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SA DE CARNE – PALA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Asociatia Crescătorilor  de Ovine şi Caprine </w:t>
            </w:r>
            <w:r>
              <w:rPr>
                <w:rFonts w:cs="Calibri" w:ascii="Calibri" w:hAnsi="Calibri"/>
                <w:sz w:val="22"/>
                <w:szCs w:val="22"/>
              </w:rPr>
              <w:t>Moldoovis Boto</w:t>
            </w:r>
            <w:r>
              <w:rPr>
                <w:rFonts w:cs="Cambria Math" w:ascii="Calibri" w:hAnsi="Calibri"/>
                <w:sz w:val="22"/>
                <w:szCs w:val="22"/>
              </w:rPr>
              <w:t>ș</w:t>
            </w:r>
            <w:r>
              <w:rPr>
                <w:rFonts w:cs="Calibri" w:ascii="Calibri" w:hAnsi="Calibri"/>
                <w:sz w:val="22"/>
                <w:szCs w:val="22"/>
              </w:rPr>
              <w:t>an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Loc. Rachiti, Jud . Botosa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0742180763; </w:t>
            </w:r>
            <w:r>
              <w:rPr>
                <w:rFonts w:cs="Calibri" w:ascii="Calibri" w:hAnsi="Calibri"/>
                <w:sz w:val="22"/>
                <w:szCs w:val="22"/>
              </w:rPr>
              <w:t>074903000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4907907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 </w:t>
            </w: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  <w:lang w:val="ro-RO" w:eastAsia="ro-RO"/>
                </w:rPr>
                <w:t>acocmoldoovis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  <w:lang w:val="en-GB" w:eastAsia="ro-RO"/>
                </w:rPr>
                <w:t>@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  <w:lang w:val="ro-RO" w:eastAsia="ro-RO"/>
                </w:rPr>
                <w:t>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karakul.moldoovis @yahoo.co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it-IT"/>
                </w:rPr>
                <w:t>federatia.romavis@yahoo.com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KARAKU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e Ovine şi Caprine,,Miori</w:t>
            </w:r>
            <w:r>
              <w:rPr>
                <w:rFonts w:cs="Cambria Math" w:ascii="Calibri" w:hAnsi="Calibri"/>
                <w:sz w:val="22"/>
                <w:szCs w:val="22"/>
                <w:lang w:val="it-IT"/>
              </w:rPr>
              <w:t>ț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Loc.Chisineu Cris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Str. Înfrăţirii, Nr. 155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d. 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0722534615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MERINOS TRANSILVANEA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ŢIGA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e Specii aflate în Conservar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Loc.Păpăuți - Zagon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Dn 13e/Km 65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Jud. Covas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sz w:val="22"/>
                <w:szCs w:val="22"/>
              </w:rPr>
              <w:t>0744312704;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6623235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@</w:t>
            </w: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popicageorgian@yahoo.co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@silviadobr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ŢIGAIE – VARIETATEA RUGIN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tia Județeană a Crescatorilor de Ovine şi Caprine Caras-Severi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Resit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Cireşului, Nr. 2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ud. Caraş-Severi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sz w:val="22"/>
                <w:szCs w:val="22"/>
              </w:rPr>
              <w:t>0744678612; 076261325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>asociatiaovine.caras@gmail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</w:t>
            </w:r>
            <w:r>
              <w:rPr>
                <w:rFonts w:cs="Cambria Math" w:ascii="Calibri" w:hAnsi="Calibri"/>
                <w:sz w:val="22"/>
                <w:szCs w:val="22"/>
              </w:rPr>
              <w:t>Ț</w:t>
            </w:r>
            <w:r>
              <w:rPr>
                <w:rFonts w:cs="Calibri" w:ascii="Calibri" w:hAnsi="Calibri"/>
                <w:sz w:val="22"/>
                <w:szCs w:val="22"/>
              </w:rPr>
              <w:t>CA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(VALAHA CU COARNE ÎN TIRBUŞON)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Ovine şi Caprine Teleorma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Alexandri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Libertăţii, Nr. 99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d. Teleorma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2364379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</w:rPr>
              <w:t>ruxandajoitoi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AIA  CAP  NEGRU DE TELEORMA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t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Păstorul Crişan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 Arad, Calea Bodrogului, F.N., Jud. Ara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5110376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ŢURCAN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tia Judeteana a Crescatorilor de Ovine şi Caprine ,,Miori</w:t>
            </w:r>
            <w:r>
              <w:rPr>
                <w:rFonts w:cs="Cambria Math" w:ascii="Calibri" w:hAnsi="Calibri"/>
                <w:sz w:val="22"/>
                <w:szCs w:val="22"/>
              </w:rPr>
              <w:t>ț</w:t>
            </w:r>
            <w:r>
              <w:rPr>
                <w:rFonts w:cs="Calibri" w:ascii="Calibri" w:hAnsi="Calibri"/>
                <w:sz w:val="22"/>
                <w:szCs w:val="22"/>
              </w:rPr>
              <w:t>a Moldavis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 Letea Vech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t Holt, Nr. 54, Jud. Bacă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hyperlink r:id="rId8">
              <w:r>
                <w:rPr>
                  <w:rStyle w:val="InternetLink"/>
                  <w:rFonts w:eastAsia="Wingdings" w:cs="Wingdings" w:ascii="Wingdings" w:hAnsi="Wingdings"/>
                  <w:sz w:val="22"/>
                  <w:szCs w:val="22"/>
                </w:rPr>
                <w:t></w:t>
              </w:r>
              <w:r>
                <w:rPr>
                  <w:rStyle w:val="InternetLink"/>
                  <w:rFonts w:eastAsia="Calibri" w:cs="Calibri" w:ascii="Calibri" w:hAnsi="Calibri"/>
                  <w:color w:val="000000"/>
                  <w:sz w:val="22"/>
                  <w:szCs w:val="22"/>
                  <w:u w:val="none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0744781152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, 075686813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WASS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ția Județeană a Crescătorilor de Ovine ”Daci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Orăștioara de Sus, Nr. 133, jud Hunedoa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8812639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</w:rPr>
              <w:t>ajco_daci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ȚURCANĂ</w:t>
            </w:r>
          </w:p>
        </w:tc>
      </w:tr>
    </w:tbl>
    <w:p>
      <w:pPr>
        <w:pStyle w:val="Listparagraf"/>
        <w:ind w:left="885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  <w:lang w:val="ro-RO"/>
        </w:rPr>
        <w:t xml:space="preserve">Specia Caprine:                                                                             </w:t>
      </w:r>
      <w:r>
        <w:rPr/>
        <w:t xml:space="preserve">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ociatia Natională a  Crescătorilor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de Capre din România ,,Caprirom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I.C. Bratianu, Nr. 24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ud. Constant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2786998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@ </w:t>
            </w:r>
            <w:hyperlink r:id="rId9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  <w:lang w:val="pt-BR"/>
                </w:rPr>
                <w:t>caprirom@canals.ro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@ capriro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CARPATIN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LBA DE BANAT,  SAANEN, ALPINA, ANGLO-NUBIAN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NGO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ŞI HIBRIZII ACESTORA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  </w:t>
      </w:r>
    </w:p>
    <w:p>
      <w:pPr>
        <w:pStyle w:val="Normal"/>
        <w:rPr/>
      </w:pPr>
      <w:r>
        <w:rPr/>
        <w:t xml:space="preserve">Specia Ecvidee:                                                 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sa animalelor pentru care efectuează activitatea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ociaţia  Crescătorilor Particulari de Cal Lipiţan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Loc. Gheorgheni, strada Gabor Aron nr. 1A, judeţul Harghi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it-IT"/>
                </w:rPr>
                <w:t>tiberiu_hermenean@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omfeldjanos@yahoo.com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44642400; 074461230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IŢAN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ţia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 Shagya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Loc. Buftea, str.Lalelelor, nr. 2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Camera 2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Judeţul Ilf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sz w:val="22"/>
                <w:szCs w:val="22"/>
              </w:rPr>
              <w:t>0744323867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AGYA ARABĂ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genţia Na</w:t>
            </w:r>
            <w:r>
              <w:rPr>
                <w:rFonts w:cs="Cambria Math" w:ascii="Calibri" w:hAnsi="Calibri"/>
                <w:sz w:val="22"/>
                <w:szCs w:val="22"/>
              </w:rPr>
              <w:t>ț</w:t>
            </w:r>
            <w:r>
              <w:rPr>
                <w:rFonts w:cs="Calibri" w:ascii="Calibri" w:hAnsi="Calibri"/>
                <w:sz w:val="22"/>
                <w:szCs w:val="22"/>
              </w:rPr>
              <w:t>ională Pentru Zootehnie “Prof. G.K.Constantinescu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eastAsia="Wingdings" w:cs="Wingdings" w:ascii="Wingdings" w:hAnsi="Wingdings"/>
                  <w:sz w:val="22"/>
                  <w:szCs w:val="22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004 02131210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relatii.publice@anarz.eu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UȚUL, GIDRAN, SEMIGREUL ROMÂNESC, NONIUS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Listparagraf"/>
        <w:ind w:left="8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f"/>
        <w:ind w:left="885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Listparagraf"/>
        <w:ind w:left="885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  <w:lang w:val="ro-RO"/>
        </w:rPr>
        <w:t xml:space="preserve">Specia Galinacee:                                                                </w:t>
      </w:r>
      <w:r>
        <w:rPr/>
        <w:t xml:space="preserve">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lubul Crescătorilor de Gât-Golaș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Șoseaua Mihai Viteazul nr 39, comuna Măgura, Județul Buză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27071945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@ dobrin-enăchesc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RASA </w:t>
            </w:r>
            <w:r>
              <w:rPr>
                <w:rFonts w:cs="Calibri" w:ascii="Calibri" w:hAnsi="Calibri"/>
                <w:sz w:val="22"/>
                <w:szCs w:val="22"/>
              </w:rPr>
              <w:t>GÂT-GOLAȘ DE TRANSILVANIA</w:t>
            </w:r>
          </w:p>
        </w:tc>
      </w:tr>
    </w:tbl>
    <w:p>
      <w:pPr>
        <w:pStyle w:val="Listparagraf"/>
        <w:ind w:left="885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Listparagraf"/>
        <w:ind w:left="0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b/>
          <w:i/>
          <w:sz w:val="22"/>
          <w:szCs w:val="22"/>
          <w:lang w:val="ro-RO"/>
        </w:rPr>
        <w:t>Specia Porcine</w:t>
      </w:r>
    </w:p>
    <w:p>
      <w:pPr>
        <w:pStyle w:val="Listparagraf"/>
        <w:ind w:left="1080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551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el.,Fax, E-mail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sa animalelor pentru care efectuează activitatea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Asociaţia Crescătorilor de Suine Autohtone Mangaliţa şi Ba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 Turda, str. Agriculturii, nr.27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udeţul Cluj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46161479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ZN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NGALI</w:t>
            </w:r>
            <w:r>
              <w:rPr>
                <w:rFonts w:cs="Cambria Math" w:ascii="Calibri" w:hAnsi="Calibri"/>
                <w:sz w:val="22"/>
                <w:szCs w:val="22"/>
              </w:rPr>
              <w:t>Ț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</w:tr>
    </w:tbl>
    <w:p>
      <w:pPr>
        <w:pStyle w:val="Listparagraf"/>
        <w:ind w:left="8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  <w:sz w:val="22"/>
          <w:szCs w:val="22"/>
        </w:rPr>
      </w:pPr>
      <w:r>
        <w:rPr>
          <w:rFonts w:cs="Calibri" w:ascii="Calibri" w:hAnsi="Calibri"/>
          <w:b/>
          <w:i/>
          <w:color w:val="000099"/>
          <w:sz w:val="22"/>
          <w:szCs w:val="22"/>
          <w:lang w:val="ro-RO"/>
        </w:rPr>
        <w:t xml:space="preserve">Specia Porcine </w:t>
      </w:r>
      <w:r>
        <w:rPr>
          <w:rFonts w:cs="Calibri" w:ascii="Calibri" w:hAnsi="Calibri"/>
          <w:b/>
          <w:i/>
          <w:color w:val="000099"/>
          <w:sz w:val="22"/>
          <w:szCs w:val="22"/>
        </w:rPr>
        <w:t>(reproducătoare de rasă pură)</w:t>
      </w:r>
      <w:r>
        <w:rPr>
          <w:rFonts w:cs="Calibri" w:ascii="Calibri" w:hAnsi="Calibri"/>
          <w:b/>
          <w:i/>
          <w:color w:val="000099"/>
          <w:sz w:val="22"/>
          <w:szCs w:val="22"/>
          <w:lang w:val="ro-RO"/>
        </w:rPr>
        <w:t xml:space="preserve">                                                                                                      </w:t>
      </w:r>
    </w:p>
    <w:tbl>
      <w:tblPr>
        <w:tblW w:w="945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62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a și datele de contact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el., 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Danbred Argeş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os. Piteşti nr.35, Loc. Slobozia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danbred.arges@porcidanezi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ELE ALB, LANDRAC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OC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S.C. PIC Romania S.R.L. 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, Bucure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233919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1/233919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ladosii@pic.r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ct de lucru:F. Vasilati, Jud. Călăraș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ELE ALB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S.C. Porci Plus S.R.L.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 xml:space="preserve">Loc. Pantelimon , str Cernic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Nr. 75-7, etaj Swan Lake Villaje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Jud. Ilfov,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369579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@balaban@fatrom.r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Punct de lucru: Ferma Garbov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Jud. Ialomit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S.C. Suinprod S.A. Roma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 xml:space="preserve">Str. Ştefan cel Mare nr. 336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 xml:space="preserve">Jud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Neamţ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Cs/>
                <w:sz w:val="22"/>
                <w:szCs w:val="22"/>
                <w:highlight w:val="white"/>
                <w:shd w:fill="E6E7E4" w:val="clear"/>
              </w:rPr>
              <w:t>233/74381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33/742650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fermarazboieni@gmail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unct de lucru: Ferma Razboieni –Ias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Ferma Roman  – Neam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ELE ALB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TRAIN 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Ceragrim S.R.L. Unghen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ceragri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ELE ALB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ETRAI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Venturelli Prod S.R.L. Avrig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 Avrig, DN 1A km. 284+200, Jud. Sibiu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venturelli@artelecom.ne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Smithfield Ferme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B-dul Cetăţii nr. 7-9, Loc. Timişoara, jud. Timiş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6/4906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56/27495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 office@smithfieldferme.r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Punct de lucru: Ferma Bird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>Ferma Bacov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Ferma Gataia Nou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>Jud Timiș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DR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ELE ALB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  <w:sz w:val="22"/>
          <w:szCs w:val="22"/>
        </w:rPr>
      </w:pPr>
      <w:r>
        <w:rPr>
          <w:rFonts w:cs="Calibri" w:ascii="Calibri" w:hAnsi="Calibri"/>
          <w:b/>
          <w:i/>
          <w:color w:val="000099"/>
          <w:sz w:val="22"/>
          <w:szCs w:val="22"/>
          <w:lang w:val="ro-RO"/>
        </w:rPr>
        <w:t xml:space="preserve">Specia Porcine  </w:t>
      </w:r>
      <w:r>
        <w:rPr>
          <w:rFonts w:cs="Calibri" w:ascii="Calibri" w:hAnsi="Calibri"/>
          <w:b/>
          <w:i/>
          <w:color w:val="000099"/>
          <w:sz w:val="22"/>
          <w:szCs w:val="22"/>
        </w:rPr>
        <w:t xml:space="preserve">(reproducătoare  hibride)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17"/>
      </w:tblGrid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el., Fax, e-mail)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.C. C.A.I. Curtic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 xml:space="preserve">Str. Revoluţiei nr. 33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 xml:space="preserve">Loc. Curtici, jud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7/53603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57/6444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: </w:t>
            </w:r>
            <w:hyperlink r:id="rId1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office@caicurtic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PORKPROD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Loc. Irato</w:t>
            </w: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şu</w:t>
            </w: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 xml:space="preserve">, FN, jud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2818170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372874415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: </w:t>
            </w:r>
            <w:hyperlink r:id="rId13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office@porkprod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Danbred Argeş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os. Piteşti nr.35, com. Slobozia, 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: </w:t>
            </w:r>
            <w:hyperlink r:id="rId14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danbred.arges@porcidanez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Suinprod S.A. Bacă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Str. Calea Moldovei nr.94, Bacau,jud. Bacă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34/253282         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34/524521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suinprod@agricola.ro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s-ES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>: Ferma Clej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Select Pig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tr. Câmpului nr. 1, loc. Palota, jud. Bih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9/4718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59/415695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Europig Şerca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tr. Campului nr. 1 ,com. Sercaia, jud. Braş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8/24592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68/245896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 :europig@rdsbv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S.C. Complexul de Crestere a Porcilor  S.R.L. Brăil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 Brăila, str. Baldovineşti nr. 1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39/619689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39/619689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</w:rPr>
              <w:t>:  Ferma Tichilest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Tebu Consult Invest S.R.L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curesti    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 Bucureşti, Calea Giuleşti,nr.416D, Lotul A15, Et.1,camera 3, sector 6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t-BR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erma 1 Tufesti-jud. Brăil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.C. Cruciani Impex S.R.L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edulest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 Deduleşti, com. M. Vodă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9/6691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39/669111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cruciani@xnet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.C. PIC Roman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, Bucures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1/2339197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021/2339195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@:ladosii@pic.r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</w:rPr>
              <w:t>: Ferma  Vasilat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Jud.Călăraș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Nutricom Oltenita S.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 Oltenita str. Portului nr. 52 Jud Călăraș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42/345046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Chirnog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0242/524179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42/345046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Dragalin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42/517004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:Chirnogi  </w:t>
            </w:r>
            <w:hyperlink r:id="rId15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decu.mirela@yahoo.com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S.C. Ilya Agro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at Vâlcelele, com. Floroaica, jud. Călăraş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2/31610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42/316102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agro_ily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Asia Intercom S.R.L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tr. Deleni nr.7, bl T69, ap. 43, Setor 2, Bucureşt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2/25329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0242/253296    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georgeciurel2006@yahoo.com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</w:rPr>
              <w:t>:Ferma Drago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Vodă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Jud. Călăr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.C. Crinsuin Pecineaga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 Pecineaga, jud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1/41142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41/858507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crinsuin@yahoo.c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S.C. Belsuintest Movila Verde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oc. Movila Verde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ud.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1/85798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41/857988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S.C. Degaro S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oc. Golesti ,D.J. 205 C, Km 1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mplex Suin, C322, Pavilion Administrativ, camera7, Jud. Vrance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41/769769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41/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69769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</w:rPr>
              <w:t>:Fântînel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d. Constan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S.C. Stelar Construct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Com.Deleni,Sat.Pietreni,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Jud. Constant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Fermapietreni@gmail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Suinprod S.A. Roma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tr. Ştefan cel Mare nr. 336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ud. Neamţ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49/01001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0233/742650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fermarazboieni@g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</w:rPr>
              <w:t>: Războieni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Jud. I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Ferme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inia de Centură nr.2, loc. Ştefăneştii de Jos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ud. Ialomiţ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3/264619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43/26461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@balaban@fatrom.r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</w:rPr>
              <w:t>: Căzănești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S.C. Porci 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 Pantelimon, str Cernica Nr. 75-7, etaj ,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wan Lake Villaje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Jud. Ilfov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13/695790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@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laban@fatrom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</w:rPr>
              <w:t>: Gârbov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Ceragrim S.R.L. Unghen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ceragrim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Silvaur Impex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Str. Câmpului nr. 2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 xml:space="preserve">Loc. Iernut, jud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44/51696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5/471146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C.G.C. Agr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tr. Fermelor nr.20,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 Piatra Neamţ, jud. Neamţ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749/732372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33/222446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agroprod.girov@gmail.co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unct de lucru:  </w:t>
            </w:r>
            <w:r>
              <w:rPr>
                <w:rFonts w:cs="Calibri" w:ascii="Calibri" w:hAnsi="Calibri"/>
                <w:sz w:val="22"/>
                <w:szCs w:val="22"/>
              </w:rPr>
              <w:t>Girov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d. Neamț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S.C. Agrosuind Com S.A. Ba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  <w:t>Loc. Basta - Secuieni,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  <w:t>Jud. Neamţ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26/108395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3/283480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complexbast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.C.Zoosab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BR"/>
              </w:rPr>
              <w:t xml:space="preserve">Loc. Sabaoani, sat. Sabaoani, DE 85, Km 341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BR"/>
              </w:rPr>
              <w:t xml:space="preserve">Jud. Neamt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24/547734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S.C. Atlas Investment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Group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pt-BR"/>
              </w:rPr>
              <w:t xml:space="preserve">Str.Nerva Traian, Nr. 1, Bl.K6,Sc.2,Ap.41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BR"/>
              </w:rPr>
              <w:t>Bucurest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  <w:t>021/3177418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  <w:t>021/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77417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office@atlasinvestments.r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unct de lucru: </w:t>
            </w:r>
            <w:r>
              <w:rPr>
                <w:rFonts w:cs="Calibri" w:ascii="Calibri" w:hAnsi="Calibri"/>
                <w:sz w:val="22"/>
                <w:szCs w:val="22"/>
              </w:rPr>
              <w:t>Ferma Gheorghiț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d. Prahov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Abo Mix S.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r.Depozitelor ,nr.31,Satu Mare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ud. Satu Mar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1/769305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61/769569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@:abomixsa@abomix.co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:</w:t>
            </w:r>
            <w:r>
              <w:rPr>
                <w:rFonts w:cs="Calibri" w:ascii="Calibri" w:hAnsi="Calibri"/>
                <w:sz w:val="22"/>
                <w:szCs w:val="22"/>
              </w:rPr>
              <w:t>Moftin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Jud. Satu Mare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Venturelli Prod S.R.L. Avrig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oc. Avrig, DN 1A km. 284+200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ud. Sibi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venturelli@artelecom.net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Smithfield Ferme S.R.L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B-dul Cetăţii nr. 7-9, Loc. Timişoar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Jud.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6/49061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56/27495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:office@smithfieldferme.ro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:</w:t>
            </w:r>
            <w:r>
              <w:rPr>
                <w:rFonts w:cs="Calibri" w:ascii="Calibri" w:hAnsi="Calibri"/>
                <w:sz w:val="22"/>
                <w:szCs w:val="22"/>
              </w:rPr>
              <w:t>Ferma Bacov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ma Bird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Ferma Gătaia Nouă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Agriellen S.R.L. Jimboli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oc. Jimbolia, str. Ion Ghica nr.11, ap.14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ud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6/3600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6/360299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agriellen@online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S.C. Agrosas S.R.L. Gata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>Loc. Gataia, Ferma Gataia 2, Cladirea Agrozootehnica, Jud Tim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  <w:t>0256/41079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  <w:t>0256/410790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BR"/>
              </w:rPr>
              <w:t>@:scagrosassrl@yahoo.com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o-RO"/>
        </w:rPr>
      </w:pPr>
      <w:r>
        <w:rPr>
          <w:rFonts w:cs="Calibri" w:ascii="Calibri" w:hAnsi="Calibri"/>
          <w:b/>
          <w:i/>
          <w:sz w:val="22"/>
          <w:szCs w:val="22"/>
          <w:lang w:val="ro-RO"/>
        </w:rPr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sz w:val="22"/>
          <w:szCs w:val="22"/>
          <w:lang w:val="ro-RO"/>
        </w:rPr>
      </w:pPr>
      <w:r>
        <w:rPr>
          <w:rFonts w:cs="Calibri" w:ascii="Calibri" w:hAnsi="Calibri"/>
          <w:b/>
          <w:i/>
          <w:sz w:val="22"/>
          <w:szCs w:val="22"/>
          <w:lang w:val="ro-RO"/>
        </w:rPr>
        <w:t>Specia Albine: Rasa Apis mellifera carpatica</w:t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sz w:val="22"/>
          <w:szCs w:val="22"/>
          <w:lang w:val="ro-RO"/>
        </w:rPr>
      </w:pPr>
      <w:r>
        <w:rPr>
          <w:rFonts w:cs="Calibri" w:ascii="Calibri" w:hAnsi="Calibri"/>
          <w:b/>
          <w:i/>
          <w:sz w:val="22"/>
          <w:szCs w:val="22"/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BROTĂ VIRGIL-TIBERIU-AP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Municipiul Sibiu, str. Dobrogei nr. 2 , Judeţul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UGUDEANU I. E.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Loc. Preajba Mare, Municipiul Tg. – Jiu, nr. 154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MITRU N. CONSTANTA „APIGEO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, Loc.Ploiesti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G – ral Eremia Grigorescu, nr. 18, Bloc 76, sc. A, Etj. 1, Ap. 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NESCU D. TRA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Loc. Ploiesti, str. Daciei, nr. 1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TIVITATE INDEPENDENTA SZASZ ILYE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. Corund, nr. 1292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IDA ANDRE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 cu sediul în Localitatea Cetalchioi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UI IMOLA – M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 , cu sediul în Sat Ciucurov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OIAN STEFAN APICUL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Mahmudia Bloc Minier, Sc. A, Ap. 3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ECU P. GEORG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ISAN I. VIOREL,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 cu sediul în Tulcea, str. Podgoriilor, nr. 12, Bl. 11, Etj. 4, Sc. B, Ap. 1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UI D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Ciucurova, Judet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IRILA N. AUREL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Loc.Tulcea, str. Babadag, nr. 8, Bl. 2, Sc. D, Ap. 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ANCIUC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OINEA I. ROM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 cu sediul în Sat Salcioara ,Com. Jurilovc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CANU D.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UNGU DANIEL GABR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Str. Mesterul Manole, nr. 4A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OSZI ALBER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Loc. Arvateni nr. 56, Comuna Feliceni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RENEA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Str. Badea Cirtan nr. 3A, Bl. TL5, Sc. B, Ap. 38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MMA FRANCIS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Loc. Icland, nr. 99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NASOIU IONUT-CRIST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Localitatea Calimanesti, str. Horia, nr. 6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I – AURAS SR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du, str. Ogorului, nr. 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ALTEANU IOAN – VLAD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omuna Mosna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ADUT EL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, Sat Leu, Comuna Leu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AILESCU CLEMEN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esti, Comuna Ivesti, Str. G-ral Eremia Grigorescu, nr. 163, Jud. Gala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AZAR LU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in Constanta, str. Ferdinand, nr. 7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ORDACHE N. COST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in Loc. Nicolae Balcescu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URCI MIRCE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cu sediul in Constanta, str. Popa Farcas, nr. 41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EMET IUL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cu sediul in Constanta, str. Merisor, nr. 73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AFANE LIVIU-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Cobadin, str. Castanilor nr. 19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ADU J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in Com. Smeeni, Sat Smeeni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ŞIŞU C. AD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in Târgu Jiu, str. Castanilor, Bl. 6, Sc. 1, Etj. 4, Ap. 18, Jud.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ASILICA VALTE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Loc. Mihail Kogalniceanu, str. Tudor Vladimirescu, Bl. H, Sc. A, Etj. P, Ap. 2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VACS JOZSEF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Craciunel, Comuna Ocland, nr. 16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ACIU N. IULI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profesional in Municipiul Caracal, str. Craiovei, nr. 160 A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PA N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Buzau, str. Unirii, Bl. 16J, Sc. 1, Etj. 1, Ap. 2, Jud.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 xml:space="preserve">PĂRGRAS C. N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 cu sediul în Comuna Nufăru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ĂLĂJEL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Loc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lău, str. Parcului, nr. 23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ELPET SEL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ezu, str. 1 decembrie, nr. 169, Judeţul Va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UIESCU D. EUGE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profesional in Sat Bâlvăneştii de Jos, comuna Bâlvăneşti, Jud.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NE DUMITRU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municipiul Galaţi, B-dul Traian Vuia, nr. 45, Bloc Y13, Ap. 30, Judeţul Gala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NU DAN MIHA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Bucuresti, Sector 4, str. Oraştie, nr. 37B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AJOS F. FEREN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Sat Pauleni- Ciuc, Comuna Pauleni – Ciuc, nr. 90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RICZ – JOZSI A. KATA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profesional : Sat Arvateni, Comuna Feliceni, nr. 5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LDOVEANU IR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 cu în Sat Scărişoara, com. Cislău, str. Scărişori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EMEŞ J.I. ANDRA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Localitatea Trei Sate, nr. 243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ULOP F. ZSOL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Loc. Fântânele, nr. 275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ÎNDRU MARA VER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Str. Franţei, nr. 219, Com. Crevedia – Mare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UŢĂ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 cu sediul în Sat Băneasa, Com. Băneasa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ORDI JENO CSAB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Viforoasa, nr. 271, Jud.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HUBER MICHA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Localitatea Cristian, str. VI, nr. 17, Jud.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OICA GH. DORIN STEF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Loc.Ploiesti, Intr. Deditel, nr. 1, Bloc 116, Scara C, Etaj 4, Ap. 5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ANC VIC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cu sediul în Baia Mare, str. Transilvaniei, nr. 12, ap. 11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MIAN AUGUS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în Baia Mare, Str. Hortensiei, nr.3, Ap.16, Jud.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ICOLA D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cu sediul în Sat Deveselu, Comuna Deveselu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ALACESCU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cu sediul în sat Buiceşti, Comuna Butoieşti, (pozitia nr. 64), 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OICA JE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cu sediul în Municipiul Craiova, Str.Elena Farago, nr. 14, Bloc 131 B, Scara 2, Ap. 2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 xml:space="preserve">HOTEA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cu sediul înVălenii Şomcuţei, nr.214A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NAIT STE. SORIN “TRÂNTORUL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Municipiul Ploieşti, str. Cozia nr. 27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UESCU ADRIAN-GEORG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 cu sediul în Municipiul Brăila, Str. Roşiorilor, Nr. 31, Bloc B26, Scara 2, Etaj 1, Ap. 15, Jud. Brăil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ROFIN ELV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ARABAN LENU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lcioara, Str. Stejarului, nr. 30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ADU IONEL “Apicultor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Smeeni, Comuna Smeeni, Nr. 120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ĂNDOIU D.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în Sat Petrăchesti, Comuna Vintilă Vodă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ISCA FLORIN TON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în Municipiul Râmnicu Sărat, Str. Muchiei, Nr. 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UI ERZSEBET 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Crasna, nr. 671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RMINA BRÂNDUŞ – ARTEN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lcioara, Str. Albinelor, nr. 3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OIAN REMUS – OCTAV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OVICI GHEORGHITA-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in Sat Dumesti, Comuna Dumesti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HITA R. ANDREI –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Municipiul Drobeta Turnu Severin, Str. Calomfirescu, nr. 159, Bloc E18, Scara 1, Ap. 12, Judeţul Mehedin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ĂLĂJEL MARIUS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în Hurez, nr. 118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ĂLĂJEL EMIL TU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Zalau, Str. Stânei, nr. 6, Jud.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ZA VASIL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Baia Mare, Str. Hortensiei, Nr. 5, Ap. 24, Jud.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BECHIR EUGE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Municipiul Craiova, Str. Madona Dudu, nr. 27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TRACNA VASIL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Comuna Nanov, Str. Stejarilor, Nr. 12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HIŢĂ PETRUŢ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Sat Izvoarele, Comuna Izvoarele, Str. Gorunului, nr. 17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OBANU I NICUL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Razvad, Comuna Razvad, Str. Lunca, nr. 189, Judeţul D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âmboviț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DI IOAN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Viforoasa, Comuna Fantanele, Nr. 303/B, Judeţul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EA MARIA LU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in Cluj Napoca, str. Belgrad, nr. 13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ĂLAN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cu sediul profesional in Baia Mare, Str. Florilor, Nr.1, Ap.4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GOESCU I. GHEORGHE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profesional in Sat Bertea, Comuna Bertea, Nr. 46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 ROBERT – MIHA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ighetu Marmatiei, Str. Gheorghe Bilascu, Nr. 19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GH VIORICA MELIND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Cluj – Napoca, Str. Cernei, nr. 7, Ap. 70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COLAI VICT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Sat Găureni, Comuna Miroslava, Extravilan, Judeţul Iaş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ÂRBOIU ELIO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Poienari, Comuna Poienarii de Muscel, nr. 213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TRUN RADU – IU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JUGUR, Comuna Poienarii de Muscel, Nr. 298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TU V.P. MARIUS AURE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Municipiul Ploiesti, str. Mărăşeşti, nr. 42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IŞORU DA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Municipiul Râmnicu Sărat, str. Bogzei, nr 5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SEŞAN COSM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JAC, Nr. 197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HIANA V EREM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Sat Deduleşti, Comuna Topliceni, Nr. Cadrastal 10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DARIM VIRGI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lobozia, Str. George Cosbuc, Nr.62, Judeţul Ialom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DA GHEORGH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Butculesti, Comuna Sacen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RTOLOMEI SIMO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Municipiul Iasi, Str. Parcului, nr.5, Bloc C4, Scara C, Etaj P, Ap. 7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TRUL DE MATCI SCHELL – GUI S.R.L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 sediul soci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HICA ZINICA ION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in Sat Bacea, Comuna Movileni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ALBO PRODCOM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 sediul social in Nepos, Str. Principala, nr. 106, Jud. Bistrita – Nasa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MELIE GHE OANA IR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Salcioara, Comuna Ghergheasa, Nr. CAD 156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N I EUGEN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Municipiul Targoviste, Str. Vlad Tepes, Nr.9, Bloc 36B, Etaj 2, Ap. 8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EA EMANU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Costieni, Comuna Ziduri, Nr. CAD. 4241 Cvartal 10, Parcelele nr. 280-282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ŞTEFANICĂ DINU – CRIST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Sat Dobroteşti, Comuna Dobroteşt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ESCU MARIUS ANDRE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Oras Fieni, Str. Runcului, Nr. 9A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LDOVAN A ILDIK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Sat Nireş, Comuna Mica, Str. Lăpuş, Nr. 234 A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U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Oraş Buftea, Şos. Bucureşti – Târgovişte, Nr. 35-39, Bl. R9, Sc. A, Etj. 3, Ap. 16, Judeţul Ilfov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INCA ALEXANDRU DAN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Mun. Craiova, Str. Brazda lui Novac, Nr. 97, Bl. M10, Sc. 1, Ap. 1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RAGO OANA PATRI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profesional in Sat Drăgoieşti, Comuna Crasna, Nr. 250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MITRAŞCU COSTACHE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 cu sediul în Municipiul Focşani, Str. Mare a Unirii, Nr. 51, sc. 1, Etj. 3, Ap. 12, Judeţul Vran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AP DENEŞ ZSOL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 cu sediul în Comuna Crasna, Nr. 367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P CLA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Comuna Crasna, Nr. 606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MIHAI GH.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 cu sediul în Satul Blejani, Comuna Scundu, Nr. 1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CIOBOTOIU SORIN IO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 cu sediul în Sat Zvorsca, Comuna Amărăştii de Sus, Nr. 187, J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BRIN FLORENT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Cobadin, Sat Cobadin, str. Teilor,nr. 10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COP IONUŢ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cu sediul în Constanţa, str. Ioan Ursu, nr. 69(lot 3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VISTAR APICOL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 sediul în Constanţa, str. Cişmelei, nr.2, bl. LA, sc. F, ap.10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GORESCU VALENTIN-SOR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Cumpăna, sos. Constanţei, nr.87(lot1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RBU CLAUDIU-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II, cu sediul în Crângu, Str. Mănăstirii, nr. 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CODREANU FĂNIC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FA, cu sediul în Comuna Racoviţeni, Sat Racoviţen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MIHALCEA MĂDĂ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ersoană Fizică Autorizată, cu sediul în Buzău, B-</w:t>
            </w:r>
            <w:r>
              <w:rPr>
                <w:rFonts w:cs="Calibri" w:ascii="Calibri" w:hAnsi="Calibri"/>
                <w:sz w:val="22"/>
                <w:szCs w:val="22"/>
              </w:rPr>
              <w:t>dul 1 Decembrie 1918, bl. A6, etj. 7. Ap. 2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RICĂ VI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FA, cu sediul în Municipiul Buzău, Str. Hangarului, nr. 4D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BAN IONELIA-AL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cu sediul în Sat Drincea, Comuna Punghina, nr. 6,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DESCU CIPRIAN-ION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II,cu sediul în Municipiul Vaslui, Str. Alexandru cel Bun, bl. 187, sc. C, etj. 2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ARGA REBEK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cu sediul în Odrihei, nr. 9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OLLO 13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 sediul în Sântana de Mureş, str. Garofiţei, nr. 4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UŢESCU C. MARIAN-RAD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FA, cu sediu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în Localitatea Segarcea, Oraş Segarcea, str. Rozelor, nr. 3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GHEL ELENA –APICULTUR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 cu sediul în Sat Nucşoara de Jos,Comuna Poseşti, nr. 70, Judeţ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AGA 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Drighiu, nr. 38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RNAT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FA, cu sediul în Bilghez, nr. 69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OROIANU IULIA-ELISABE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Loc. Segarcea, Oraş Segarcea, str. Castanilor, nr. 10A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HERGU DUMITRA LARI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Loc. Segarcea, Oraş Segarcea, str. 1Mai, nr. 16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MION C. ALEXANDR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cu sediul în Sat Seaca de Pădure, Com. Seaca de Pădure, nr. 15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PESCU VASILE- ANASTAS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Sat Inoteşti, Com. Colceag, nr. 13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OBANU DUMITR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cu sediul în Lazu, Parcela A428/7/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UNTEANU MAR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Constanţa, str. Anghel Saligny, nr. 2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LAH ATTILA-GEZ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cu sediul în Camăr, nr. 87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DELCU PU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Municipiul Craiova, str. Constantin Brâncoveanu, nr. 79A, bl. 60B1, sc. 2, ap. 6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GARASI SZABOLC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Sâncraiu de Mureş, str. Principală, nr.1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UGĂNARI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Municipiul Craiova, str. Opanez, nr. 26, bl. F12, sc. 1, etj. 3, ap.9,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MIHAI V M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FA, cu sediul în Sat Pârscov, Comuna Pârscov, nr. 859 BIS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DU OANA ALEXANDR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Municipiul Buzău, Str. Col. Ion Buzoianu, nr. 65 B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PETRE P MIHĂ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FA, cu sediul în Municipiul Buzău, Aleea Siretului, nr. 3, cart. Micro 5, bl. 18, etj. 4, ap. 19, Judet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MEŞ A ATTIL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cu sediul în Sat Trei Sate, Com. Ghindari, nr. 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VRENCSIK S.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cu sediul în Municipiul Oradea, str. Ep. Ioan Suciu, nr.20, bl. PB10, ap. 11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FIUC LIV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Municipiul Buzău, str. Alexandru Marghiloman, bl. 33A, etj. 1, ap.7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TOŞ NICOLAE - HELIA APIFARM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cu sediul în Municipiul Oradea, str. Velenţa, nr. 5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UPEA COSM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Municipiul Zalău, str. Bogdan Petriceicu Haşdeu, nr. 29, bl. H 29, sc. A, etj. 1, ap. 4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EXA HONEY S.R.L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t Armăşeşti, Comuna Cernişoara, nr. 166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IS IMPERIUM GROUP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t Tisăuţi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Comuna Ipoteşti, nr. 231, Judeţul Sucea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C INSTITUTUL DE CERCETARE-DEZVOLTARE PENTRU APICULTURA 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B-dul Ficusului, nr 42, sector 1, Bucuresti</w:t>
            </w:r>
          </w:p>
        </w:tc>
      </w:tr>
    </w:tbl>
    <w:p>
      <w:pPr>
        <w:pStyle w:val="Normal"/>
        <w:ind w:firstLine="284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sectPr>
      <w:headerReference w:type="default" r:id="rId16"/>
      <w:type w:val="nextPage"/>
      <w:pgSz w:w="11906" w:h="16838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szCs w:val="22"/>
        <w:lang w:val="it-IT" w:eastAsia="ro-RO"/>
      </w:rPr>
    </w:pPr>
    <w:r>
      <w:rPr>
        <w:rFonts w:cs="Calibri" w:ascii="Calibri" w:hAnsi="Calibri"/>
        <w:sz w:val="22"/>
        <w:szCs w:val="22"/>
        <w:lang w:val="en-GB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it-IT" w:eastAsia="ro-RO"/>
      </w:rPr>
      <w:t xml:space="preserve">   </w:t>
    </w:r>
    <w:r>
      <w:rPr>
        <w:rFonts w:cs="Calibri" w:ascii="Calibri" w:hAnsi="Calibri"/>
        <w:sz w:val="22"/>
        <w:szCs w:val="22"/>
        <w:lang w:val="it-IT" w:eastAsia="ro-RO"/>
      </w:rPr>
      <w:t xml:space="preserve">Asociatia Microregiunea Tara Hategului-Tinutul Padurenilor GAL   </w:t>
    </w:r>
    <w:r>
      <w:rPr>
        <w:rFonts w:cs="Calibri" w:ascii="Calibri" w:hAnsi="Calibri"/>
        <w:sz w:val="22"/>
        <w:szCs w:val="22"/>
        <w:lang w:val="en-GB" w:eastAsia="en-US"/>
      </w:rPr>
      <w:drawing>
        <wp:inline distT="0" distB="0" distL="0" distR="0">
          <wp:extent cx="49530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szCs w:val="22"/>
        <w:lang w:val="ro-RO" w:eastAsia="ro-RO"/>
      </w:rPr>
    </w:pPr>
    <w:r>
      <w:rPr>
        <w:rFonts w:cs="Calibri" w:ascii="Calibri" w:hAnsi="Calibri"/>
        <w:sz w:val="22"/>
        <w:szCs w:val="22"/>
        <w:lang w:val="ro-RO" w:eastAsia="ro-RO"/>
      </w:rPr>
      <w:t>tel/fax</w:t>
    </w:r>
    <w:r>
      <w:rPr>
        <w:rFonts w:cs="Calibri" w:ascii="Calibri" w:hAnsi="Calibri"/>
        <w:sz w:val="22"/>
        <w:szCs w:val="22"/>
        <w:lang w:val="en-GB" w:eastAsia="ro-RO"/>
      </w:rPr>
      <w:t>:</w:t>
    </w:r>
    <w:r>
      <w:rPr>
        <w:rFonts w:cs="Calibri" w:ascii="Calibri" w:hAnsi="Calibri"/>
        <w:sz w:val="22"/>
        <w:szCs w:val="22"/>
        <w:lang w:val="ro-RO" w:eastAsia="ro-RO"/>
      </w:rPr>
      <w:t xml:space="preserve"> 0354 411 150, email:</w:t>
    </w:r>
    <w:hyperlink r:id="rId3">
      <w:r>
        <w:rPr>
          <w:rStyle w:val="InternetLink"/>
          <w:rFonts w:cs="Calibri" w:ascii="Calibri" w:hAnsi="Calibri"/>
          <w:color w:val="0000FF"/>
          <w:sz w:val="22"/>
          <w:szCs w:val="22"/>
          <w:u w:val="single"/>
          <w:lang w:val="ro-RO" w:eastAsia="ro-RO"/>
        </w:rPr>
        <w:t>padurenihd.leader@gmail.com</w:t>
      </w:r>
    </w:hyperlink>
  </w:p>
  <w:p>
    <w:pPr>
      <w:pStyle w:val="Header"/>
      <w:rPr>
        <w:rFonts w:ascii="Calibri" w:hAnsi="Calibri" w:cs="Calibri"/>
        <w:sz w:val="22"/>
        <w:szCs w:val="22"/>
        <w:lang w:val="ro-RO" w:eastAsia="ro-RO"/>
      </w:rPr>
    </w:pPr>
    <w:r>
      <w:rPr>
        <w:rFonts w:cs="Calibri" w:ascii="Calibri" w:hAnsi="Calibri"/>
        <w:sz w:val="22"/>
        <w:szCs w:val="22"/>
        <w:lang w:val="ro-RO" w:eastAsia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  <w:sz w:val="28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  <w:sz w:val="28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28"/>
    </w:rPr>
  </w:style>
  <w:style w:type="character" w:styleId="WW8Num9z0">
    <w:name w:val="WW8Num9z0"/>
    <w:qFormat/>
    <w:rPr>
      <w:b/>
      <w:i/>
      <w:sz w:val="28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luCaracter">
    <w:name w:val="Titlu Caracte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uCaracter">
    <w:name w:val="Subtitlu Caracte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rspaiereCaracter">
    <w:name w:val="Fără spațiere Caracter"/>
    <w:qFormat/>
    <w:rPr>
      <w:rFonts w:ascii="Times New Roman" w:hAnsi="Times New Roman" w:eastAsia="Times New Roman" w:cs="Times New Roman"/>
      <w:sz w:val="24"/>
      <w:lang w:val="en-GB" w:bidi="ar-SA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US"/>
    </w:rPr>
  </w:style>
  <w:style w:type="character" w:styleId="PreformatatHTMLCaracter">
    <w:name w:val="Preformatat HTML Caracter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Frspaiere">
    <w:name w:val="Fără spațier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GB"/>
    </w:rPr>
  </w:style>
  <w:style w:type="paragraph" w:styleId="Header">
    <w:name w:val="Head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hyperlink" Target="tel:004" TargetMode="External"/><Relationship Id="rId4" Type="http://schemas.openxmlformats.org/officeDocument/2006/relationships/hyperlink" Target="mailto:office@acodobrogea.ro" TargetMode="External"/><Relationship Id="rId5" Type="http://schemas.openxmlformats.org/officeDocument/2006/relationships/hyperlink" Target="mailto:acocmoldoovis@yahoo.com" TargetMode="External"/><Relationship Id="rId6" Type="http://schemas.openxmlformats.org/officeDocument/2006/relationships/hyperlink" Target="mailto:federatia.romavis@yahoo.com" TargetMode="External"/><Relationship Id="rId7" Type="http://schemas.openxmlformats.org/officeDocument/2006/relationships/hyperlink" Target="mailto:popicageorgian@yahoo.com" TargetMode="External"/><Relationship Id="rId8" Type="http://schemas.openxmlformats.org/officeDocument/2006/relationships/hyperlink" Target="tel:0744781152" TargetMode="External"/><Relationship Id="rId9" Type="http://schemas.openxmlformats.org/officeDocument/2006/relationships/hyperlink" Target="mailto:caprirom@canals.ro" TargetMode="External"/><Relationship Id="rId10" Type="http://schemas.openxmlformats.org/officeDocument/2006/relationships/hyperlink" Target="mailto:tiberiu_hermenean@yahoo.com" TargetMode="External"/><Relationship Id="rId11" Type="http://schemas.openxmlformats.org/officeDocument/2006/relationships/hyperlink" Target="tel:004" TargetMode="External"/><Relationship Id="rId12" Type="http://schemas.openxmlformats.org/officeDocument/2006/relationships/hyperlink" Target="mailto:office@caicurtici.ro" TargetMode="External"/><Relationship Id="rId13" Type="http://schemas.openxmlformats.org/officeDocument/2006/relationships/hyperlink" Target="mailto:office@porkprod.ro" TargetMode="External"/><Relationship Id="rId14" Type="http://schemas.openxmlformats.org/officeDocument/2006/relationships/hyperlink" Target="mailto:danbred.arges@porcidanezi.ro" TargetMode="External"/><Relationship Id="rId15" Type="http://schemas.openxmlformats.org/officeDocument/2006/relationships/hyperlink" Target="mailto:decu.mirela@yahoo.com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49:00Z</dcterms:created>
  <dc:creator>Stanciu</dc:creator>
  <dc:description/>
  <cp:keywords/>
  <dc:language>en-US</dc:language>
  <cp:lastModifiedBy>Sorina</cp:lastModifiedBy>
  <cp:lastPrinted>2015-03-12T11:37:00Z</cp:lastPrinted>
  <dcterms:modified xsi:type="dcterms:W3CDTF">2017-09-07T13:50:00Z</dcterms:modified>
  <cp:revision>13</cp:revision>
  <dc:subject/>
  <dc:title/>
</cp:coreProperties>
</file>