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5919470" cy="8387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38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  <w:t>MASURA 2.3 Tineri fermi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  <w:t xml:space="preserve">OPIS ANEX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Tip document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Denumire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" name="Imagine 3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ine 3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Ghidul Solicitantului M2.3 Versiunea Apel 1 /septembrie 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3" name="Imagine 3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ine 3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 Cererea de finantare M 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4" name="Imagine 3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ine 3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2 Model Plan de afac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3 Contract de finant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4 Fisa masuri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5- Studiu potential agr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6 Codul si calculatorul bunelor practici agri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7 OUG nr.3 din 2015 aprobare scheme plati 2015-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8 Areale aferente Subprogramului Tematic Pom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9 Lista Asociatiilor acreditaet de AZ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0 Lista raselor autohtone (indige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1 Instructiuni privind evitarea crearii de conditii artific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2 Lista coeficienţilor de calcul ai producţie standard pentru vegetal/ zooteh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3 Zone normale, montane, cu constrangeri specifice si semnific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4 Model Declaratia pe propria raspundere privind asumarea rezilierii contratului de finant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4" name="Imagine 3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ine 3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5 Model declaratie privind angajamentul de raportare catre 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6 Model declaratie angajament solicitant crearea de locuri de mun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7 Model declaratie privind inregistrarea proiectului în cadrul altei măsuri din PN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8 Model declaratie incadrare in HG 226_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9 Model declaratie inregistrare in Registrul debitori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Fișa de verificare a conformității proiectelor (se completeaza de GAL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 a eligibilității (se completeaza de G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a criteriilor de selecție (se completeaza de G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60.45pt;mso-wrap-distance-left:9pt;mso-wrap-distance-right:9pt;mso-wrap-distance-top:0pt;mso-wrap-distance-bottom:0pt;margin-top:90.05pt;mso-position-vertical-relative:page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6946"/>
                      </w:tblGrid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  <w:t>MASURA 2.3 Tineri fermie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  <w:t xml:space="preserve">OPIS ANEX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Tip document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Denumire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2" name="Imagine 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ine 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Ghidul Solicitantului M2.3 Versiunea Apel 1 /septembrie 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3" name="Imagine 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ine 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 Cererea de finantare M 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4" name="Imagine 3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ine 3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2 Model Plan de afac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3 Contract de finant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4 Fisa masuri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5- Studiu potential agr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6 Codul si calculatorul bunelor practici agri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7 OUG nr.3 din 2015 aprobare scheme plati 2015-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8 Areale aferente Subprogramului Tematic Pom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9 Lista Asociatiilor acreditaet de AZ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0 Lista raselor autohtone (indige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1 Instructiuni privind evitarea crearii de conditii artific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2 Lista coeficienţilor de calcul ai producţie standard pentru vegetal/ zooteh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3 Zone normale, montane, cu constrangeri specifice si semnific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4 Model Declaratia pe propria raspundere privind asumarea rezilierii contratului de finant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4" name="Imagine 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ine 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5 Model declaratie privind angajamentul de raportare catre 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6 Model declaratie angajament solicitant crearea de locuri de mun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7 Model declaratie privind inregistrarea proiectului în cadrul altei măsuri din PN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8 Model declaratie incadrare in HG 226_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9 Model declaratie inregistrare in Registrul debitori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Fișa de verificare a conformității proiectelor (se completeaza de GAL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 a eligibilității (se completeaza de G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a criteriilor de selecție (se completeaza de G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4370" w:leader="none"/>
        </w:tabs>
        <w:rPr>
          <w:rFonts w:cs="Calibri"/>
          <w:color w:val="000000"/>
          <w:sz w:val="28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8"/>
          <w:szCs w:val="24"/>
        </w:rPr>
        <w:t>E1.2 Fisa de evaluare generala</w:t>
      </w:r>
    </w:p>
    <w:p>
      <w:pPr>
        <w:pStyle w:val="Normal"/>
        <w:tabs>
          <w:tab w:val="clear" w:pos="720"/>
          <w:tab w:val="left" w:pos="4370" w:leader="none"/>
        </w:tabs>
        <w:spacing w:before="0" w:after="2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4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4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4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Nicolle</dc:creator>
  <dc:description/>
  <cp:keywords/>
  <dc:language>en-US</dc:language>
  <cp:lastModifiedBy>Sorina</cp:lastModifiedBy>
  <cp:lastPrinted>2017-09-04T16:06:00Z</cp:lastPrinted>
  <dcterms:modified xsi:type="dcterms:W3CDTF">2017-09-07T14:44:00Z</dcterms:modified>
  <cp:revision>50</cp:revision>
  <dc:subject/>
  <dc:title/>
</cp:coreProperties>
</file>