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635</wp:posOffset>
                </wp:positionV>
                <wp:extent cx="5919470" cy="901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1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1"/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4"/>
                                    </w:rPr>
                                    <w:t>Masura 2.3 Tineri fermi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 xml:space="preserve">OPI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Tip document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enumire doc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" name="Imagine 3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ine 3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Ghidul Solicitantului M2.3 Versiunea 03 FINALA- februarie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3" name="Imagine 3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ine 3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1 Cererea de finant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4" name="Imagine 3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ine 3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2 Model Plan de afac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3 Contract de finant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Anexa 4 Fisa masuri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5- Studiu potential agri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6 Codul si calculatorul bunelor practici agric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7 OUG nr.3 din 2015 aprobare scheme plati 2015-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8 Areale aferente Subprogramului Tematic Pomic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9 Lista Asociatiilor acreditaet de AZ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0 Lista raselor autohtone (indige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1 Instructiuni privind evitarea crearii de conditii artifici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2 Lista coeficienţilor de calcul ai producţie standard pentru vegetal/ zooteh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t>rar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3 Zone normale, montane, cu constrangeri specifice si semnific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4 Model Declaratia pe propria raspundere privind asumarea rezilierii contratului de finant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3" name="Imagine 3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ine 3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5 Model declaratie privind angajamentul de raportare catre G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6 Model declaratie angajament solicitant crearea de locuri de mun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7 Model declaratie privind inregistrarea proiectului în cadrul altei măsuri din PND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8 Model declaratie incadrare in HG 226_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19 Model declaratie inregistrare in Registrul debitori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20 Model declaratie pe propria raspundere privind proiectele derulate de catre solici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exa 21 Declaratie privind conditiile artifici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Fișa de verificare a conformității proiectelor (se completeaza de GAL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Fisa de verificare a eligibilității (se completeaza de G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800" cy="304800"/>
                                        <wp:effectExtent l="0" t="0" r="0" b="0"/>
                                        <wp:docPr id="2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 w:before="0" w:after="0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Fisa de verificarea criteriilor de selecție (se completeaza de G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09.9pt;mso-wrap-distance-left:9pt;mso-wrap-distance-right:9pt;mso-wrap-distance-top:0pt;mso-wrap-distance-bottom:0pt;margin-top:90.05pt;mso-position-vertical-relative:page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1"/>
                        <w:gridCol w:w="6946"/>
                      </w:tblGrid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4"/>
                              </w:rPr>
                              <w:t>Masura 2.3 Tineri fermier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OPI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  <w:t>Tip document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enumire doc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3" name="Imagine 3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ine 3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Ghidul Solicitantului M2.3 Versiunea 03 FINALA- februarie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4" name="Imagine 3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ine 3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1 Cererea de finant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5" name="Imagine 3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ine 3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2 Model Plan de aface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3 Contract de finant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ro-RO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Anexa 4 Fisa masuri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5- Studiu potential agri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6 Codul si calculatorul bunelor practici agric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7 OUG nr.3 din 2015 aprobare scheme plati 2015-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8 Areale aferente Subprogramului Tematic Pomic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9 Lista Asociatiilor acreditaet de AZ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0 Lista raselor autohtone (indige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1 Instructiuni privind evitarea crearii de conditii artifici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2 Lista coeficienţilor de calcul ai producţie standard pentru vegetal/ zooteh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>rar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3 Zone normale, montane, cu constrangeri specifice si semnific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4 Model Declaratia pe propria raspundere privind asumarea rezilierii contratului de finant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4" name="Imagine 3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ine 3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5 Model declaratie privind angajamentul de raportare catre G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6 Model declaratie angajament solicitant crearea de locuri de mun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7 Model declaratie privind inregistrarea proiectului în cadrul altei măsuri din PND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8 Model declaratie incadrare in HG 226_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19 Model declaratie inregistrare in Registrul debitori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20 Model declaratie pe propria raspundere privind proiectele derulate de catre solici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exa 21 Declaratie privind conditiile artifici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Fișa de verificare a conformității proiectelor (se completeaza de GAL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isa de verificare a eligibilității (se completeaza de G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isa de verificarea criteriilor de selecție (se completeaza de G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4370" w:leader="none"/>
        </w:tabs>
        <w:rPr>
          <w:rFonts w:cs="Calibri"/>
          <w:color w:val="000000"/>
          <w:sz w:val="28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color w:val="000000"/>
          <w:sz w:val="28"/>
          <w:szCs w:val="24"/>
        </w:rPr>
        <w:t>E1.2 Fisa de evaluare generala</w:t>
      </w:r>
    </w:p>
    <w:p>
      <w:pPr>
        <w:pStyle w:val="Normal"/>
        <w:tabs>
          <w:tab w:val="clear" w:pos="720"/>
          <w:tab w:val="left" w:pos="4370" w:leader="none"/>
        </w:tabs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70" w:leader="none"/>
        </w:tabs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44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56565" cy="456565"/>
          <wp:effectExtent l="0" t="0" r="0" b="0"/>
          <wp:docPr id="4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27990" cy="475615"/>
          <wp:effectExtent l="0" t="0" r="0" b="0"/>
          <wp:docPr id="45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0:15:00Z</dcterms:created>
  <dc:creator>Nicolle</dc:creator>
  <dc:description/>
  <cp:keywords/>
  <dc:language>en-US</dc:language>
  <cp:lastModifiedBy>Sorina</cp:lastModifiedBy>
  <cp:lastPrinted>2017-09-04T16:06:00Z</cp:lastPrinted>
  <dcterms:modified xsi:type="dcterms:W3CDTF">2018-03-05T11:05:00Z</dcterms:modified>
  <cp:revision>11</cp:revision>
  <dc:subject/>
  <dc:title/>
</cp:coreProperties>
</file>