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143635</wp:posOffset>
                </wp:positionV>
                <wp:extent cx="5919470" cy="8418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9470" cy="8418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1701"/>
                              <w:gridCol w:w="6946"/>
                            </w:tblGrid>
                            <w:tr>
                              <w:trPr/>
                              <w:tc>
                                <w:tcPr>
                                  <w:tcW w:w="9322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80" w:before="0" w:after="0"/>
                                    <w:rPr>
                                      <w:rFonts w:cs="Calibri"/>
                                      <w:color w:val="000000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sz w:val="28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28"/>
                                      <w:szCs w:val="24"/>
                                    </w:rPr>
                                    <w:t>Masura 2.3 Tineri fermier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28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32"/>
                                      <w:szCs w:val="32"/>
                                    </w:rPr>
                                    <w:t xml:space="preserve">OPIS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  <w:sz w:val="28"/>
                                      <w:szCs w:val="24"/>
                                    </w:rPr>
                                    <w:t>Nr. crt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8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color w:val="000000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  <w:sz w:val="28"/>
                                      <w:szCs w:val="24"/>
                                    </w:rPr>
                                    <w:t>Tip document</w:t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8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color w:val="000000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  <w:sz w:val="28"/>
                                      <w:szCs w:val="24"/>
                                    </w:rPr>
                                    <w:t>Denumire docume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80" w:before="0" w:after="0"/>
                                    <w:jc w:val="center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80" w:before="0" w:after="0"/>
                                    <w:jc w:val="center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04800" cy="304800"/>
                                        <wp:effectExtent l="0" t="0" r="0" b="0"/>
                                        <wp:docPr id="2" name="Imagine 36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ine 36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18" t="-118" r="-118" b="-1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4800" cy="3048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80" w:before="0" w:after="0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Ghidul Solicitantului M2.3 Versiunea 02 FINALA- octombrie 20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80" w:before="0" w:after="0"/>
                                    <w:jc w:val="center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80" w:before="0" w:after="0"/>
                                    <w:jc w:val="center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04800" cy="304800"/>
                                        <wp:effectExtent l="0" t="0" r="0" b="0"/>
                                        <wp:docPr id="3" name="Imagine 36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ine 36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118" t="-118" r="-118" b="-1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4800" cy="3048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80" w:before="0" w:after="0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 xml:space="preserve">Anexa 1 Cererea de finantare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80" w:before="0" w:after="0"/>
                                    <w:jc w:val="center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80" w:before="0" w:after="0"/>
                                    <w:jc w:val="center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04800" cy="304800"/>
                                        <wp:effectExtent l="0" t="0" r="0" b="0"/>
                                        <wp:docPr id="4" name="Imagine 36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ine 36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18" t="-118" r="-118" b="-1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4800" cy="3048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80" w:before="0" w:after="0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Anexa 2 Model Plan de afacer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80" w:before="0" w:after="0"/>
                                    <w:jc w:val="center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80" w:before="0" w:after="0"/>
                                    <w:jc w:val="center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04800" cy="304800"/>
                                        <wp:effectExtent l="0" t="0" r="0" b="0"/>
                                        <wp:docPr id="5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118" t="-118" r="-118" b="-1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4800" cy="3048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80" w:before="0" w:after="0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 xml:space="preserve">Anexa 3 Contract de finantare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80" w:before="0" w:after="0"/>
                                    <w:jc w:val="center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80" w:before="0" w:after="0"/>
                                    <w:jc w:val="center"/>
                                    <w:rPr>
                                      <w:rFonts w:cs="Calibri"/>
                                      <w:color w:val="000000"/>
                                      <w:lang w:val="ro-RO" w:eastAsia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04800" cy="304800"/>
                                        <wp:effectExtent l="0" t="0" r="0" b="0"/>
                                        <wp:docPr id="6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18" t="-118" r="-118" b="-1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4800" cy="3048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 xml:space="preserve">Anexa 4 Fisa masurii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80" w:before="0" w:after="0"/>
                                    <w:jc w:val="center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80" w:before="0" w:after="0"/>
                                    <w:jc w:val="center"/>
                                    <w:rPr>
                                      <w:rFonts w:cs="Calibri"/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 w:eastAsia="en-US"/>
                                    </w:rPr>
                                    <w:t>rar</w:t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Anexa 5- Studiu potential agrico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80" w:before="0" w:after="0"/>
                                    <w:jc w:val="center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80" w:before="0" w:after="0"/>
                                    <w:jc w:val="center"/>
                                    <w:rPr>
                                      <w:rFonts w:cs="Calibri"/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 w:eastAsia="en-US"/>
                                    </w:rPr>
                                    <w:t>rar</w:t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Anexa 6 Codul si calculatorul bunelor practici agricol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80" w:before="0" w:after="0"/>
                                    <w:jc w:val="center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80" w:before="0" w:after="0"/>
                                    <w:jc w:val="center"/>
                                    <w:rPr>
                                      <w:rFonts w:cs="Calibri"/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04800" cy="304800"/>
                                        <wp:effectExtent l="0" t="0" r="0" b="0"/>
                                        <wp:docPr id="7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118" t="-118" r="-118" b="-1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4800" cy="3048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Anexa 7 OUG nr.3 din 2015 aprobare scheme plati 2015-20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80" w:before="0" w:after="0"/>
                                    <w:jc w:val="center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80" w:before="0" w:after="0"/>
                                    <w:jc w:val="center"/>
                                    <w:rPr>
                                      <w:rFonts w:cs="Calibri"/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4165" cy="304165"/>
                                        <wp:effectExtent l="0" t="0" r="0" b="0"/>
                                        <wp:docPr id="8" name="Image1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1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18" t="-118" r="-118" b="-1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4165" cy="3041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Anexa 8 Areale aferente Subprogramului Tematic Pomico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80" w:before="0" w:after="0"/>
                                    <w:jc w:val="center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80" w:before="0" w:after="0"/>
                                    <w:jc w:val="center"/>
                                    <w:rPr>
                                      <w:rFonts w:cs="Calibri"/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04800" cy="30480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118" t="-118" r="-118" b="-1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4800" cy="3048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Anexa 9 Lista Asociatiilor acreditaet de AZ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80" w:before="0" w:after="0"/>
                                    <w:jc w:val="center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80" w:before="0" w:after="0"/>
                                    <w:jc w:val="center"/>
                                    <w:rPr>
                                      <w:rFonts w:cs="Calibri"/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04800" cy="304800"/>
                                        <wp:effectExtent l="0" t="0" r="0" b="0"/>
                                        <wp:docPr id="10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118" t="-118" r="-118" b="-1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4800" cy="3048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Anexa 10 Lista raselor autohtone (indigene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80" w:before="0" w:after="0"/>
                                    <w:jc w:val="center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80" w:before="0" w:after="0"/>
                                    <w:jc w:val="center"/>
                                    <w:rPr>
                                      <w:rFonts w:cs="Calibri"/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04800" cy="304800"/>
                                        <wp:effectExtent l="0" t="0" r="0" b="0"/>
                                        <wp:docPr id="11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118" t="-118" r="-118" b="-1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4800" cy="3048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Anexa 11 Instructiuni privind evitarea crearii de conditii artificial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80" w:before="0" w:after="0"/>
                                    <w:jc w:val="center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80" w:before="0" w:after="0"/>
                                    <w:jc w:val="center"/>
                                    <w:rPr>
                                      <w:rFonts w:cs="Calibri"/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04800" cy="304800"/>
                                        <wp:effectExtent l="0" t="0" r="0" b="0"/>
                                        <wp:docPr id="12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18" t="-118" r="-118" b="-1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4800" cy="3048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Anexa 12 Lista coeficienţilor de calcul ai producţie standard pentru vegetal/ zootehni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80" w:before="0" w:after="0"/>
                                    <w:jc w:val="center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80" w:before="0" w:after="0"/>
                                    <w:jc w:val="center"/>
                                    <w:rPr>
                                      <w:rFonts w:cs="Calibri"/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 w:eastAsia="en-US"/>
                                    </w:rPr>
                                    <w:t>rar</w:t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Anexa 13 Zone normale, montane, cu constrangeri specifice si semnificativ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80" w:before="0" w:after="0"/>
                                    <w:jc w:val="center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80" w:before="0" w:after="0"/>
                                    <w:jc w:val="center"/>
                                    <w:rPr>
                                      <w:rFonts w:cs="Calibri"/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04800" cy="304800"/>
                                        <wp:effectExtent l="0" t="0" r="0" b="0"/>
                                        <wp:docPr id="13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"/>
                                                <a:srcRect l="-118" t="-118" r="-118" b="-1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4800" cy="3048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Anexa 14 Model Declaratia pe propria raspundere privind asumarea rezilierii contratului de finanta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80" w:before="0" w:after="0"/>
                                    <w:jc w:val="center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80" w:before="0" w:after="0"/>
                                    <w:jc w:val="center"/>
                                    <w:rPr>
                                      <w:rFonts w:cs="Calibri"/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04800" cy="304800"/>
                                        <wp:effectExtent l="0" t="0" r="0" b="0"/>
                                        <wp:docPr id="14" name="Imagine 38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Imagine 38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118" t="-118" r="-118" b="-1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4800" cy="3048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Anexa 15 Model declaratie privind angajamentul de raportare catre GA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80" w:before="0" w:after="0"/>
                                    <w:jc w:val="center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80" w:before="0" w:after="0"/>
                                    <w:jc w:val="center"/>
                                    <w:rPr>
                                      <w:rFonts w:cs="Calibri"/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04800" cy="304800"/>
                                        <wp:effectExtent l="0" t="0" r="0" b="0"/>
                                        <wp:docPr id="15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"/>
                                                <a:srcRect l="-118" t="-118" r="-118" b="-1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4800" cy="3048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Anexa 16 Model declaratie angajament solicitant crearea de locuri de munc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80" w:before="0" w:after="0"/>
                                    <w:jc w:val="center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80" w:before="0" w:after="0"/>
                                    <w:jc w:val="center"/>
                                    <w:rPr>
                                      <w:rFonts w:cs="Calibri"/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04800" cy="304800"/>
                                        <wp:effectExtent l="0" t="0" r="0" b="0"/>
                                        <wp:docPr id="16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118" t="-118" r="-118" b="-1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4800" cy="3048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Anexa 17 Model declaratie privind inregistrarea proiectului în cadrul altei măsuri din PND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80" w:before="0" w:after="0"/>
                                    <w:jc w:val="center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80" w:before="0" w:after="0"/>
                                    <w:jc w:val="center"/>
                                    <w:rPr>
                                      <w:rFonts w:cs="Calibri"/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04800" cy="304800"/>
                                        <wp:effectExtent l="0" t="0" r="0" b="0"/>
                                        <wp:docPr id="17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7"/>
                                                <a:srcRect l="-118" t="-118" r="-118" b="-1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4800" cy="3048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Anexa 18 Model declaratie incadrare in HG 226_20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80" w:before="0" w:after="0"/>
                                    <w:jc w:val="center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80" w:before="0" w:after="0"/>
                                    <w:jc w:val="center"/>
                                    <w:rPr>
                                      <w:rFonts w:cs="Calibri"/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04800" cy="304800"/>
                                        <wp:effectExtent l="0" t="0" r="0" b="0"/>
                                        <wp:docPr id="18" name="Image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118" t="-118" r="-118" b="-1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4800" cy="3048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Anexa 19 Model declaratie inregistrare in Registrul debitorilo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80" w:before="0" w:after="0"/>
                                    <w:jc w:val="center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80" w:before="0" w:after="0"/>
                                    <w:jc w:val="center"/>
                                    <w:rPr>
                                      <w:rFonts w:cs="Calibri"/>
                                      <w:color w:val="000000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sz w:val="28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04800" cy="304800"/>
                                        <wp:effectExtent l="0" t="0" r="0" b="0"/>
                                        <wp:docPr id="19" name="Image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" name="Image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"/>
                                                <a:srcRect l="-118" t="-118" r="-118" b="-1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4800" cy="3048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80" w:before="0" w:after="0"/>
                                    <w:rPr>
                                      <w:rFonts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 xml:space="preserve">Fișa de verificare a conformității proiectelor (se completeaza de GAL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80" w:before="0" w:after="0"/>
                                    <w:jc w:val="center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80" w:before="0" w:after="0"/>
                                    <w:jc w:val="center"/>
                                    <w:rPr>
                                      <w:rFonts w:cs="Calibri"/>
                                      <w:color w:val="000000"/>
                                      <w:sz w:val="28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sz w:val="28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04800" cy="304800"/>
                                        <wp:effectExtent l="0" t="0" r="0" b="0"/>
                                        <wp:docPr id="20" name="Image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" name="Image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118" t="-118" r="-118" b="-1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4800" cy="3048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80" w:before="0" w:after="0"/>
                                    <w:rPr>
                                      <w:rFonts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Fisa de verificare a eligibilității (se completeaza de GAL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80" w:before="0" w:after="0"/>
                                    <w:jc w:val="center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80" w:before="0" w:after="0"/>
                                    <w:jc w:val="center"/>
                                    <w:rPr>
                                      <w:rFonts w:cs="Calibri"/>
                                      <w:color w:val="000000"/>
                                      <w:sz w:val="28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sz w:val="28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04800" cy="304800"/>
                                        <wp:effectExtent l="0" t="0" r="0" b="0"/>
                                        <wp:docPr id="21" name="Image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1"/>
                                                <a:srcRect l="-118" t="-118" r="-118" b="-1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4800" cy="3048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80" w:before="0" w:after="0"/>
                                    <w:rPr>
                                      <w:rFonts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Fisa de verificarea criteriilor de selecție (se completeaza de GAL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1pt;height:662.9pt;mso-wrap-distance-left:9pt;mso-wrap-distance-right:9pt;mso-wrap-distance-top:0pt;mso-wrap-distance-bottom:0pt;margin-top:90.05pt;mso-position-vertical-relative:page;margin-left:36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3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1701"/>
                        <w:gridCol w:w="6946"/>
                      </w:tblGrid>
                      <w:tr>
                        <w:trPr/>
                        <w:tc>
                          <w:tcPr>
                            <w:tcW w:w="9322" w:type="dxa"/>
                            <w:gridSpan w:val="3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80" w:before="0" w:after="0"/>
                              <w:rPr>
                                <w:rFonts w:cs="Calibri"/>
                                <w:color w:val="000000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sz w:val="2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cs="Calibri"/>
                                <w:b/>
                                <w:b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8"/>
                                <w:szCs w:val="24"/>
                              </w:rPr>
                              <w:t>Masura 2.3 Tineri fermier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32"/>
                                <w:szCs w:val="32"/>
                              </w:rPr>
                              <w:t xml:space="preserve">OPIS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80" w:before="0" w:after="0"/>
                              <w:jc w:val="center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color w:val="000000"/>
                                <w:sz w:val="28"/>
                                <w:szCs w:val="24"/>
                              </w:rPr>
                              <w:t>Nr. crt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8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color w:val="000000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000000"/>
                                <w:sz w:val="28"/>
                                <w:szCs w:val="24"/>
                              </w:rPr>
                              <w:t>Tip document</w:t>
                            </w:r>
                          </w:p>
                        </w:tc>
                        <w:tc>
                          <w:tcPr>
                            <w:tcW w:w="6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8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color w:val="000000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000000"/>
                                <w:sz w:val="28"/>
                                <w:szCs w:val="24"/>
                              </w:rPr>
                              <w:t>Denumire docume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80" w:before="0" w:after="0"/>
                              <w:jc w:val="center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80" w:before="0" w:after="0"/>
                              <w:jc w:val="center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04800" cy="304800"/>
                                  <wp:effectExtent l="0" t="0" r="0" b="0"/>
                                  <wp:docPr id="22" name="Imagine 36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ine 36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18" t="-118" r="-118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0" cy="30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80" w:before="0" w:after="0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Ghidul Solicitantului M2.3 Versiunea 02 FINALA- octombrie 20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80" w:before="0" w:after="0"/>
                              <w:jc w:val="center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80" w:before="0" w:after="0"/>
                              <w:jc w:val="center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04800" cy="304800"/>
                                  <wp:effectExtent l="0" t="0" r="0" b="0"/>
                                  <wp:docPr id="23" name="Imagine 36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ine 36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118" t="-118" r="-118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0" cy="30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80" w:before="0" w:after="0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 xml:space="preserve">Anexa 1 Cererea de finantare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80" w:before="0" w:after="0"/>
                              <w:jc w:val="center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80" w:before="0" w:after="0"/>
                              <w:jc w:val="center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04800" cy="304800"/>
                                  <wp:effectExtent l="0" t="0" r="0" b="0"/>
                                  <wp:docPr id="24" name="Imagine 36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ine 36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18" t="-118" r="-118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0" cy="30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80" w:before="0" w:after="0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Anexa 2 Model Plan de afacer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80" w:before="0" w:after="0"/>
                              <w:jc w:val="center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80" w:before="0" w:after="0"/>
                              <w:jc w:val="center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04800" cy="304800"/>
                                  <wp:effectExtent l="0" t="0" r="0" b="0"/>
                                  <wp:docPr id="2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18" t="-118" r="-118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0" cy="30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80" w:before="0" w:after="0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 xml:space="preserve">Anexa 3 Contract de finantare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80" w:before="0" w:after="0"/>
                              <w:jc w:val="center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80" w:before="0" w:after="0"/>
                              <w:jc w:val="center"/>
                              <w:rPr>
                                <w:rFonts w:cs="Calibri"/>
                                <w:color w:val="000000"/>
                                <w:lang w:val="ro-RO" w:eastAsia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04800" cy="304800"/>
                                  <wp:effectExtent l="0" t="0" r="0" b="0"/>
                                  <wp:docPr id="2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18" t="-118" r="-118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0" cy="30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 w:cs="Calibri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000000"/>
                              </w:rPr>
                              <w:t xml:space="preserve">Anexa 4 Fisa masurii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80" w:before="0" w:after="0"/>
                              <w:jc w:val="center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80" w:before="0" w:after="0"/>
                              <w:jc w:val="center"/>
                              <w:rPr>
                                <w:rFonts w:cs="Calibri"/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 w:eastAsia="en-US"/>
                              </w:rPr>
                              <w:t>rar</w:t>
                            </w:r>
                          </w:p>
                        </w:tc>
                        <w:tc>
                          <w:tcPr>
                            <w:tcW w:w="6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Anexa 5- Studiu potential agrico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80" w:before="0" w:after="0"/>
                              <w:jc w:val="center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80" w:before="0" w:after="0"/>
                              <w:jc w:val="center"/>
                              <w:rPr>
                                <w:rFonts w:cs="Calibri"/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 w:eastAsia="en-US"/>
                              </w:rPr>
                              <w:t>rar</w:t>
                            </w:r>
                          </w:p>
                        </w:tc>
                        <w:tc>
                          <w:tcPr>
                            <w:tcW w:w="6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Anexa 6 Codul si calculatorul bunelor practici agricol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80" w:before="0" w:after="0"/>
                              <w:jc w:val="center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80" w:before="0" w:after="0"/>
                              <w:jc w:val="center"/>
                              <w:rPr>
                                <w:rFonts w:cs="Calibri"/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04800" cy="304800"/>
                                  <wp:effectExtent l="0" t="0" r="0" b="0"/>
                                  <wp:docPr id="2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118" t="-118" r="-118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0" cy="30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Anexa 7 OUG nr.3 din 2015 aprobare scheme plati 2015-20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80" w:before="0" w:after="0"/>
                              <w:jc w:val="center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80" w:before="0" w:after="0"/>
                              <w:jc w:val="center"/>
                              <w:rPr>
                                <w:rFonts w:cs="Calibri"/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4165" cy="304165"/>
                                  <wp:effectExtent l="0" t="0" r="0" b="0"/>
                                  <wp:docPr id="28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118" t="-118" r="-118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165" cy="304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Anexa 8 Areale aferente Subprogramului Tematic Pomico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80" w:before="0" w:after="0"/>
                              <w:jc w:val="center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80" w:before="0" w:after="0"/>
                              <w:jc w:val="center"/>
                              <w:rPr>
                                <w:rFonts w:cs="Calibri"/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04800" cy="304800"/>
                                  <wp:effectExtent l="0" t="0" r="0" b="0"/>
                                  <wp:docPr id="2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18" t="-118" r="-118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0" cy="30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Anexa 9 Lista Asociatiilor acreditaet de AZ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80" w:before="0" w:after="0"/>
                              <w:jc w:val="center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80" w:before="0" w:after="0"/>
                              <w:jc w:val="center"/>
                              <w:rPr>
                                <w:rFonts w:cs="Calibri"/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04800" cy="304800"/>
                                  <wp:effectExtent l="0" t="0" r="0" b="0"/>
                                  <wp:docPr id="3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18" t="-118" r="-118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0" cy="30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Anexa 10 Lista raselor autohtone (indigene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80" w:before="0" w:after="0"/>
                              <w:jc w:val="center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80" w:before="0" w:after="0"/>
                              <w:jc w:val="center"/>
                              <w:rPr>
                                <w:rFonts w:cs="Calibri"/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04800" cy="304800"/>
                                  <wp:effectExtent l="0" t="0" r="0" b="0"/>
                                  <wp:docPr id="31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118" t="-118" r="-118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0" cy="30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Anexa 11 Instructiuni privind evitarea crearii de conditii artificial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80" w:before="0" w:after="0"/>
                              <w:jc w:val="center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80" w:before="0" w:after="0"/>
                              <w:jc w:val="center"/>
                              <w:rPr>
                                <w:rFonts w:cs="Calibri"/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04800" cy="304800"/>
                                  <wp:effectExtent l="0" t="0" r="0" b="0"/>
                                  <wp:docPr id="3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118" t="-118" r="-118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0" cy="30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Anexa 12 Lista coeficienţilor de calcul ai producţie standard pentru vegetal/ zootehni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80" w:before="0" w:after="0"/>
                              <w:jc w:val="center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80" w:before="0" w:after="0"/>
                              <w:jc w:val="center"/>
                              <w:rPr>
                                <w:rFonts w:cs="Calibri"/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 w:eastAsia="en-US"/>
                              </w:rPr>
                              <w:t>rar</w:t>
                            </w:r>
                          </w:p>
                        </w:tc>
                        <w:tc>
                          <w:tcPr>
                            <w:tcW w:w="6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Anexa 13 Zone normale, montane, cu constrangeri specifice si semnificativ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80" w:before="0" w:after="0"/>
                              <w:jc w:val="center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80" w:before="0" w:after="0"/>
                              <w:jc w:val="center"/>
                              <w:rPr>
                                <w:rFonts w:cs="Calibri"/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04800" cy="304800"/>
                                  <wp:effectExtent l="0" t="0" r="0" b="0"/>
                                  <wp:docPr id="3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118" t="-118" r="-118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0" cy="30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Anexa 14 Model Declaratia pe propria raspundere privind asumarea rezilierii contratului de finanta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80" w:before="0" w:after="0"/>
                              <w:jc w:val="center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80" w:before="0" w:after="0"/>
                              <w:jc w:val="center"/>
                              <w:rPr>
                                <w:rFonts w:cs="Calibri"/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04800" cy="304800"/>
                                  <wp:effectExtent l="0" t="0" r="0" b="0"/>
                                  <wp:docPr id="34" name="Imagine 38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ine 38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118" t="-118" r="-118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0" cy="30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Anexa 15 Model declaratie privind angajamentul de raportare catre GA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80" w:before="0" w:after="0"/>
                              <w:jc w:val="center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80" w:before="0" w:after="0"/>
                              <w:jc w:val="center"/>
                              <w:rPr>
                                <w:rFonts w:cs="Calibri"/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04800" cy="304800"/>
                                  <wp:effectExtent l="0" t="0" r="0" b="0"/>
                                  <wp:docPr id="35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118" t="-118" r="-118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0" cy="30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Anexa 16 Model declaratie angajament solicitant crearea de locuri de munc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80" w:before="0" w:after="0"/>
                              <w:jc w:val="center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80" w:before="0" w:after="0"/>
                              <w:jc w:val="center"/>
                              <w:rPr>
                                <w:rFonts w:cs="Calibri"/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04800" cy="304800"/>
                                  <wp:effectExtent l="0" t="0" r="0" b="0"/>
                                  <wp:docPr id="36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118" t="-118" r="-118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0" cy="30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Anexa 17 Model declaratie privind inregistrarea proiectului în cadrul altei măsuri din PND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80" w:before="0" w:after="0"/>
                              <w:jc w:val="center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80" w:before="0" w:after="0"/>
                              <w:jc w:val="center"/>
                              <w:rPr>
                                <w:rFonts w:cs="Calibri"/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04800" cy="304800"/>
                                  <wp:effectExtent l="0" t="0" r="0" b="0"/>
                                  <wp:docPr id="37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118" t="-118" r="-118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0" cy="30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Anexa 18 Model declaratie incadrare in HG 226_20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80" w:before="0" w:after="0"/>
                              <w:jc w:val="center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80" w:before="0" w:after="0"/>
                              <w:jc w:val="center"/>
                              <w:rPr>
                                <w:rFonts w:cs="Calibri"/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04800" cy="304800"/>
                                  <wp:effectExtent l="0" t="0" r="0" b="0"/>
                                  <wp:docPr id="38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118" t="-118" r="-118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0" cy="30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Anexa 19 Model declaratie inregistrare in Registrul debitorilo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80" w:before="0" w:after="0"/>
                              <w:jc w:val="center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80" w:before="0" w:after="0"/>
                              <w:jc w:val="center"/>
                              <w:rPr>
                                <w:rFonts w:cs="Calibri"/>
                                <w:color w:val="000000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sz w:val="28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04800" cy="304800"/>
                                  <wp:effectExtent l="0" t="0" r="0" b="0"/>
                                  <wp:docPr id="39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118" t="-118" r="-118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0" cy="30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80" w:before="0" w:after="0"/>
                              <w:rPr>
                                <w:rFonts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 xml:space="preserve">Fișa de verificare a conformității proiectelor (se completeaza de GAL)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80" w:before="0" w:after="0"/>
                              <w:jc w:val="center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80" w:before="0" w:after="0"/>
                              <w:jc w:val="center"/>
                              <w:rPr>
                                <w:rFonts w:cs="Calibri"/>
                                <w:color w:val="000000"/>
                                <w:sz w:val="28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sz w:val="28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04800" cy="304800"/>
                                  <wp:effectExtent l="0" t="0" r="0" b="0"/>
                                  <wp:docPr id="40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118" t="-118" r="-118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0" cy="30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80" w:before="0" w:after="0"/>
                              <w:rPr>
                                <w:rFonts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Fisa de verificare a eligibilității (se completeaza de GAL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80" w:before="0" w:after="0"/>
                              <w:jc w:val="center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80" w:before="0" w:after="0"/>
                              <w:jc w:val="center"/>
                              <w:rPr>
                                <w:rFonts w:cs="Calibri"/>
                                <w:color w:val="000000"/>
                                <w:sz w:val="28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sz w:val="28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04800" cy="304800"/>
                                  <wp:effectExtent l="0" t="0" r="0" b="0"/>
                                  <wp:docPr id="41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118" t="-118" r="-118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0" cy="30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80" w:before="0" w:after="0"/>
                              <w:rPr>
                                <w:rFonts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Fisa de verificarea criteriilor de selecție (se completeaza de GAL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20"/>
          <w:tab w:val="left" w:pos="4370" w:leader="none"/>
        </w:tabs>
        <w:rPr>
          <w:rFonts w:cs="Calibri"/>
          <w:color w:val="000000"/>
          <w:sz w:val="28"/>
          <w:szCs w:val="24"/>
        </w:rPr>
      </w:pPr>
      <w:r>
        <w:rPr>
          <w:rFonts w:cs="Calibri"/>
          <w:sz w:val="24"/>
          <w:szCs w:val="24"/>
        </w:rPr>
        <w:tab/>
      </w:r>
      <w:r>
        <w:rPr>
          <w:rFonts w:cs="Calibri"/>
          <w:color w:val="000000"/>
          <w:sz w:val="28"/>
          <w:szCs w:val="24"/>
        </w:rPr>
        <w:t>E1.2 Fisa de evaluare generala</w:t>
      </w:r>
    </w:p>
    <w:p>
      <w:pPr>
        <w:pStyle w:val="Normal"/>
        <w:tabs>
          <w:tab w:val="clear" w:pos="720"/>
          <w:tab w:val="left" w:pos="4370" w:leader="none"/>
        </w:tabs>
        <w:spacing w:before="0" w:after="20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sectPr>
      <w:headerReference w:type="default" r:id="rId42"/>
      <w:type w:val="nextPage"/>
      <w:pgSz w:w="11906" w:h="16838"/>
      <w:pgMar w:left="567" w:right="567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Calibri"/>
        <w:sz w:val="18"/>
        <w:szCs w:val="18"/>
        <w:lang w:val="it-IT"/>
      </w:rPr>
    </w:pPr>
    <w:r>
      <w:rPr>
        <w:rFonts w:cs="Calibri"/>
        <w:sz w:val="18"/>
        <w:szCs w:val="18"/>
        <w:lang w:val="en-US" w:eastAsia="en-US"/>
      </w:rPr>
      <w:drawing>
        <wp:inline distT="0" distB="0" distL="0" distR="0">
          <wp:extent cx="456565" cy="456565"/>
          <wp:effectExtent l="0" t="0" r="0" b="0"/>
          <wp:docPr id="42" name="I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2" name="I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8" t="-78" r="-78" b="-78"/>
                  <a:stretch>
                    <a:fillRect/>
                  </a:stretch>
                </pic:blipFill>
                <pic:spPr bwMode="auto">
                  <a:xfrm>
                    <a:off x="0" y="0"/>
                    <a:ext cx="456565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sz w:val="18"/>
        <w:szCs w:val="18"/>
        <w:lang w:val="it-IT"/>
      </w:rPr>
      <w:t xml:space="preserve">   </w:t>
    </w:r>
    <w:r>
      <w:rPr>
        <w:rFonts w:cs="Calibri"/>
        <w:sz w:val="18"/>
        <w:szCs w:val="18"/>
        <w:lang w:val="it-IT"/>
      </w:rPr>
      <w:t xml:space="preserve">Asociatia Microregiunea Tara Hategului-Tinutul Padurenilor GAL   </w:t>
    </w:r>
    <w:r>
      <w:rPr>
        <w:rFonts w:cs="Calibri"/>
        <w:sz w:val="18"/>
        <w:szCs w:val="18"/>
        <w:lang w:val="en-US" w:eastAsia="en-US"/>
      </w:rPr>
      <w:drawing>
        <wp:inline distT="0" distB="0" distL="0" distR="0">
          <wp:extent cx="427990" cy="475615"/>
          <wp:effectExtent l="0" t="0" r="0" b="0"/>
          <wp:docPr id="43" name="I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3" name="I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5" t="-76" r="-85" b="-76"/>
                  <a:stretch>
                    <a:fillRect/>
                  </a:stretch>
                </pic:blipFill>
                <pic:spPr bwMode="auto">
                  <a:xfrm>
                    <a:off x="0" y="0"/>
                    <a:ext cx="427990" cy="475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>
        <w:rFonts w:cs="Calibri"/>
        <w:sz w:val="18"/>
        <w:szCs w:val="18"/>
      </w:rPr>
      <w:t>tel/fax 0354 411 150, email:</w:t>
    </w:r>
    <w:hyperlink r:id="rId3">
      <w:r>
        <w:rPr>
          <w:rStyle w:val="InternetLink"/>
          <w:rFonts w:cs="Calibri"/>
          <w:sz w:val="18"/>
          <w:szCs w:val="18"/>
        </w:rPr>
        <w:t>padurenihd.leader@gmail.com</w:t>
      </w:r>
    </w:hyperlink>
  </w:p>
</w:hdr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TextnBalonCaracter">
    <w:name w:val="Text în Balon Caracter"/>
    <w:basedOn w:val="Fontdeparagrafimplici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3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header" Target="header1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jpeg"/><Relationship Id="rId3" Type="http://schemas.openxmlformats.org/officeDocument/2006/relationships/hyperlink" Target="mailto:padurenihd.leader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20:15:00Z</dcterms:created>
  <dc:creator>Nicolle</dc:creator>
  <dc:description/>
  <cp:keywords/>
  <dc:language>en-US</dc:language>
  <cp:lastModifiedBy>Sorina</cp:lastModifiedBy>
  <cp:lastPrinted>2017-09-04T16:06:00Z</cp:lastPrinted>
  <dcterms:modified xsi:type="dcterms:W3CDTF">2017-11-07T20:18:00Z</dcterms:modified>
  <cp:revision>3</cp:revision>
  <dc:subject/>
  <dc:title/>
</cp:coreProperties>
</file>